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6183" w:type="dxa"/>
        <w:jc w:val="center"/>
        <w:tblInd w:w="0" w:type="dxa"/>
        <w:tblLayout w:type="fixed"/>
        <w:tblCellMar>
          <w:top w:w="0" w:type="dxa"/>
          <w:left w:w="108" w:type="dxa"/>
          <w:bottom w:w="0" w:type="dxa"/>
          <w:right w:w="108" w:type="dxa"/>
        </w:tblCellMar>
      </w:tblPr>
      <w:tblGrid>
        <w:gridCol w:w="567"/>
        <w:gridCol w:w="3402"/>
        <w:gridCol w:w="11057"/>
        <w:gridCol w:w="1157"/>
      </w:tblGrid>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pPr>
            <w:r>
              <w:rPr>
                <w:b/>
                <w:sz w:val="22"/>
                <w:szCs w:val="22"/>
              </w:rPr>
              <w:t>л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закупаемых товаров</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Единица</w:t>
            </w:r>
          </w:p>
          <w:p>
            <w:pPr>
              <w:pStyle w:val="Normal"/>
              <w:jc w:val="center"/>
              <w:rPr/>
            </w:pPr>
            <w:r>
              <w:rPr>
                <w:b/>
                <w:sz w:val="22"/>
                <w:szCs w:val="22"/>
              </w:rPr>
              <w:t>измер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тез сосудистый линейный PTFE  (8мм длина 20см)</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color w:val="000000"/>
                <w:sz w:val="28"/>
                <w:szCs w:val="28"/>
              </w:rPr>
            </w:pPr>
            <w:r>
              <w:rPr>
                <w:color w:val="000000"/>
                <w:sz w:val="28"/>
                <w:szCs w:val="28"/>
              </w:rPr>
              <w:t>Протез сосудистый линейный PTFE  (8мм длина 20см)    Биологическая инертность, отсутствие реакции организма на имплантацию.</w:t>
              <w:br/>
              <w:t>Протез сосудистый  из ПТФЭ  для реконструкции периферических сосудов.</w:t>
              <w:br/>
              <w:t xml:space="preserve">Изготовлены из чистого политетрафторэтилена (PTFE) 3го поколения по технологии OW , что придает протезу следующие свойства: </w:t>
              <w:br/>
              <w:t>• высокая эластичность, мягкость</w:t>
              <w:br/>
              <w:t>• устойчивость к сгибу и скручиванию;</w:t>
              <w:br/>
              <w:t>• сопротивляемость распространению инфекции;</w:t>
              <w:br/>
              <w:t>• высокая тромборезистентность</w:t>
              <w:br/>
              <w:t xml:space="preserve">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w:t>
              <w:br/>
              <w:t xml:space="preserve"> Размеры:</w:t>
              <w:br/>
              <w:t xml:space="preserve"> - внутренний диаметр -  8 мм </w:t>
              <w:br/>
              <w:t xml:space="preserve"> - длина -  20 см</w:t>
              <w:br/>
              <w:t>Протез сосудистый линейный PTFE  (8мм длина 40см)    Биологическая инертность, отсутствие реакции организма на имплантацию.</w:t>
              <w:br/>
              <w:t>Протез сосудистый  из ПТФЭ  для реконструкции периферических сосудов.</w:t>
              <w:br/>
              <w:t xml:space="preserve">Изготовлены из чистого политетрафторэтилена (PTFE) 3го поколения по технологии OW , что придает протезу следующие свойства: </w:t>
              <w:br/>
              <w:t>• высокая эластичность, мягкость</w:t>
              <w:br/>
              <w:t>• устойчивость к сгибу и скручиванию;</w:t>
              <w:br/>
              <w:t>• сопротивляемость распространению инфекции;</w:t>
              <w:br/>
              <w:t>• высокая тромборезистентность</w:t>
              <w:br/>
              <w:t xml:space="preserve">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w:t>
              <w:br/>
              <w:t xml:space="preserve"> Размеры:</w:t>
              <w:br/>
              <w:t xml:space="preserve"> - внутренний диаметр -  8 мм </w:t>
              <w:br/>
              <w:t xml:space="preserve"> - длина -  40  с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тез сосудистый линейный PTFE  (8мм длина 40см)</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Биологическая инертность, отсутствие реакции организма на имплантацию.</w:t>
              <w:br/>
              <w:t>Протез сосудистый  из ПТФЭ  для реконструкции периферических сосудов.</w:t>
              <w:br/>
              <w:t xml:space="preserve">Изготовлены из чистого политетрафторэтилена (PTFE) 3го поколения по технологии OW , что придает протезу следующие свойства: </w:t>
              <w:br/>
              <w:t>• высокая эластичность, мягкость</w:t>
              <w:br/>
              <w:t>• устойчивость к сгибу и скручиванию;</w:t>
              <w:br/>
              <w:t>• сопротивляемость распространению инфекции;</w:t>
              <w:br/>
              <w:t>• высокая тромборезистентность</w:t>
              <w:br/>
              <w:t xml:space="preserve">Наружное витое армирование                                                                                                                                   Микропористая структура, состоящей из узлов и фибрилл различной длины. </w:t>
              <w:br/>
              <w:t xml:space="preserve">Пористость 20-60 микронов (сниженный риск кровоточивости и увлажнения, улучшенный процесс формирования неоинтимы)                                                                                                               </w:t>
              <w:br/>
              <w:t>Размеры:</w:t>
              <w:br/>
              <w:t xml:space="preserve"> - внутренний диаметр -  8 мм </w:t>
              <w:br/>
              <w:t xml:space="preserve"> - длина -  40  с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тез сосудистый линейный армированный</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иологическая инертность, отсутствие реакции организма на имплантацию.</w:t>
              <w:br/>
              <w:t>Протез сосудистый  из ПТФЭ  для реконструкции периферических сосудов.</w:t>
              <w:br/>
              <w:t xml:space="preserve">Изготовлены из чистого политетрафторэтилена (PTFE) 3го поколения по технологии OW , что придает протезу следующие свойства: </w:t>
              <w:br/>
              <w:t>• высокая эластичность, мягкость</w:t>
              <w:br/>
              <w:t>• устойчивость к сгибу и скручиванию;</w:t>
              <w:br/>
              <w:t>• сопротивляемость распространению инфекции;</w:t>
              <w:br/>
              <w:t>• высокая тромборезистентность</w:t>
              <w:br/>
              <w:t xml:space="preserve">Наружное витое армирование </w:t>
              <w:br/>
              <w:t xml:space="preserve">Микропористая структура, состоящей из узлов и фибрилл различной длины. </w:t>
              <w:br/>
              <w:t xml:space="preserve">Пористость 20-60 микронов (сниженный риск кровоточивости и увлажнения, улучшенный процесс формирования неоинтимы)                                                                                                               </w:t>
              <w:br/>
              <w:t xml:space="preserve"> Размеры:</w:t>
              <w:br/>
              <w:t xml:space="preserve"> - внутренний диаметр -  8 мм </w:t>
              <w:br/>
              <w:t xml:space="preserve"> - длина -  40  см, покрыт аримировнным плетением</w:t>
            </w:r>
          </w:p>
          <w:p>
            <w:pPr>
              <w:pStyle w:val="Normal"/>
              <w:rPr>
                <w:color w:val="000000"/>
                <w:sz w:val="28"/>
                <w:szCs w:val="28"/>
              </w:rPr>
            </w:pPr>
            <w:r>
              <w:rPr>
                <w:color w:val="00000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сткий Проводник</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есткий Проводник  предназначен для введения и позиционирования катетеров при проведении диагностических и интервенционных процедур в сердечных камерах, в том числе транскатетерной замены аортального клапана. Проводник из нержавеющей стали, покрытый тефлоном, диаметром 0,89 мм (0,035 дюйма). Длина проводника составляет 260 см, на нем имеется гибкий кончик длиной 20 см. Кончик проводника имеет изгиб диаметром 30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п</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sz w:val="20"/>
          <w:szCs w:val="20"/>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color w:val="000000"/>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48:00Z</dcterms:created>
  <dc:creator>Administrator</dc:creator>
  <dc:description/>
  <cp:keywords/>
  <dc:language>en-US</dc:language>
  <cp:lastModifiedBy>Гульмира ГЗ</cp:lastModifiedBy>
  <cp:lastPrinted>2023-06-06T09:19:00Z</cp:lastPrinted>
  <dcterms:modified xsi:type="dcterms:W3CDTF">2023-07-04T04:49:00Z</dcterms:modified>
  <cp:revision>296</cp:revision>
  <dc:subject/>
  <dc:title>Приложение 2 к Тендерной документации</dc:title>
</cp:coreProperties>
</file>